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624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房屋建筑工程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工程名称（全称）：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2025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年仓山校区学生宿舍楼天台门修缮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一、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历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仓山校区学生宿舍楼天台门修缮工程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具体按照发包人提供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工程量确认单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所示全部内容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spacing w:val="-2"/>
                <w:sz w:val="28"/>
                <w:u w:val="single"/>
                <w:lang w:val="en-US" w:eastAsia="zh-CN"/>
              </w:rPr>
              <w:t>门窗拆除更换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混凝土情况：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二、编制范围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发包人提供的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仓山校区学生宿舍楼天台门修缮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工程量确认单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仓山校区学生宿舍楼天台门修缮工程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具体按照发包人提供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工程量确认单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所示全部内容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none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240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   /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三、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发包人提供的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仓山校区学生宿舍楼天台门修缮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量确认单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，招标文件中存在与现行计价规定不一致的内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 各专业工程工程量计算规范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福建省实施细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FJYD-301-2017~311-2017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及现行补充或调整文件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现行补充或调整文件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3000 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元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福州市城乡建设局关于发布福州市建设工程综合人工费指数的通知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榕建价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.207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Heading2"/>
              <w:shd w:fill="FFFFFF" w:val="clear"/>
              <w:spacing w:lineRule="atLeast" w:line="570" w:before="0" w:after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 w:val="false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执行《福建省房屋建筑和市政基础设施工程施工机械台班费用定额》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2021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版）（闽建筑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[2022]1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参考《福州建设工程造价管理信息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信息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月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送审工程控制价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工程量清单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四、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9%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02" w:leader="none"/>
              </w:tabs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施工方法与措施（仅供投标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承包人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参考，投标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承包人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自行确定方案，自主报价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余方弃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计取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结算按合同约定调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54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六、材料设备品牌</w:t>
            </w:r>
          </w:p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040" w:type="dxa"/>
              <w:jc w:val="left"/>
              <w:tblInd w:w="5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880"/>
              <w:gridCol w:w="1470"/>
              <w:gridCol w:w="940"/>
              <w:gridCol w:w="800"/>
              <w:gridCol w:w="850"/>
              <w:gridCol w:w="820"/>
              <w:gridCol w:w="870"/>
              <w:gridCol w:w="790"/>
            </w:tblGrid>
            <w:tr>
              <w:trPr>
                <w:trHeight w:val="586" w:hRule="atLeast"/>
              </w:trPr>
              <w:tc>
                <w:tcPr>
                  <w:tcW w:w="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材料设备名称</w:t>
                  </w:r>
                </w:p>
              </w:tc>
              <w:tc>
                <w:tcPr>
                  <w:tcW w:w="14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规格、型号、技术参数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质量等级</w:t>
                  </w:r>
                </w:p>
              </w:tc>
              <w:tc>
                <w:tcPr>
                  <w:tcW w:w="2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56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8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：招标人要求的品牌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应与招标工程量清单主要材料设备参考品牌明细表一致。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七、甲供材料一览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1762"/>
              <w:gridCol w:w="1660"/>
              <w:gridCol w:w="1090"/>
              <w:gridCol w:w="1450"/>
              <w:gridCol w:w="1250"/>
            </w:tblGrid>
            <w:tr>
              <w:trPr>
                <w:trHeight w:val="811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>注：甲供材料一览表的内容与招标工程量清单一致。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八、招标控制价中采用市场询价的材料设备：</w:t>
            </w:r>
          </w:p>
          <w:p>
            <w:pPr>
              <w:pStyle w:val="Normal"/>
              <w:spacing w:lineRule="auto" w:line="360"/>
              <w:ind w:left="71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本项目补充的工程量清单</w:t>
            </w:r>
          </w:p>
          <w:tbl>
            <w:tblPr>
              <w:tblW w:w="847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1100"/>
              <w:gridCol w:w="1410"/>
              <w:gridCol w:w="1972"/>
              <w:gridCol w:w="405"/>
              <w:gridCol w:w="1482"/>
              <w:gridCol w:w="1359"/>
            </w:tblGrid>
            <w:tr>
              <w:trPr>
                <w:trHeight w:val="732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十、其他需要的说明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一）建筑工程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、预算清单及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工程量暂按业主提供的工程量确认单计取，结算按实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、新建钢制防火门，暂按甲级钢质防火门计取，结算按实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、门窗拆除尺寸暂按新建尺寸计取，结算按实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、根据业主提供的工程量确认单，本项目涉及内容无电梯可使用，垂直运输按人工搬运考虑，结算按实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、应业主要求，本次预算暂列金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0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元考虑，结算按实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、余方弃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计取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结算按合同约定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439" w:leader="none"/>
        </w:tabs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sz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sz w:val="24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08:00Z</dcterms:created>
  <dc:creator>hk</dc:creator>
  <dc:description/>
  <dc:language>en-US</dc:language>
  <cp:lastModifiedBy>8号杨娪梧爸爸</cp:lastModifiedBy>
  <cp:lastPrinted>2019-02-27T10:08:00Z</cp:lastPrinted>
  <dcterms:modified xsi:type="dcterms:W3CDTF">2025-12-02T02:52:13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73BD484354B64B3C8A2CA1FE2E75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2JmOTY2YWE1MGJjMDkyOGNhYjFhM2M3Nzc2Y2UwNWYiLCJ1c2VySWQiOiIxMjgzNTMxOTQzIn0=</vt:lpwstr>
  </property>
  <property fmtid="{D5CDD505-2E9C-101B-9397-08002B2CF9AE}" pid="5" name="commondata">
    <vt:lpwstr>commondata</vt:lpwstr>
  </property>
</Properties>
</file>